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Шко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астрономии 7 класс             2018-2019 уч.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ремя выполнения – 60 мин          Максимальное количество баллов - 32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ая сфера в своем кажущемся вращении вокруг наблюдателя совершает полный оборот за 24 часа, отсюда следует,  что в часовой мере угол в 360 градусов равен 24 часа. Чему равен  угол соответствующий 4 минутам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000000 км, скорость света равна 300000 км/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небречь тем, что движение солнечной плазмы происходит по спирали, рассматривать прямолинейную траекторию движ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ый и ровный свет наполнял комнату. Я встал и подошел к окну – за окном было свежо и безмолвно. В туманном небе на головокружительной высоте стояла одинокая Луна, и вокруг нее переливался желтоватый круг. Было так светло, что ясно чернели стрелки ходиков. Они показывали два часа ночи» (Паустовский К)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фазе была Луна?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автор наблюдал Луну?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ую часть горизонта было направлено  окно?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проживал автор?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- иллюстрация из учебника природоведения для 5 класса, показывающая причину смены лунных фаз. Какая ошибка допущена в этой иллюстрац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060</wp:posOffset>
            </wp:positionH>
            <wp:positionV relativeFrom="paragraph">
              <wp:posOffset>93345</wp:posOffset>
            </wp:positionV>
            <wp:extent cx="4547870" cy="2380615"/>
            <wp:effectExtent l="0" t="0" r="0" b="0"/>
            <wp:wrapTight wrapText="bothSides">
              <wp:wrapPolygon edited="0">
                <wp:start x="-88" y="0"/>
                <wp:lineTo x="-88" y="21431"/>
                <wp:lineTo x="21622" y="21431"/>
                <wp:lineTo x="21622" y="0"/>
                <wp:lineTo x="-8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Шко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астрономии 7 класс             2018-2019 уч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ремя выполнения – 60 мин          Максимальное количество баллов - 3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ая сфера в своем кажущемся вращении вокруг наблюдателя совершает полный оборот за 24 часа, отсюда следует,  что в часовой мере угол в 360 градусов равен 24 часа. Чему равен  угол соответствующий 4 минутам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000000 км, скорость света равна 300000 км/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небречь тем, что движение солнечной плазмы происходит по спирали, рассматривать прямолинейную траекторию движ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ый и ровный свет наполнял комнату. Я встал и подошел к окну – за окном было свежо и безмолвно. В туманном небе на головокружительной высоте стояла одинокая Луна, и вокруг нее переливался желтоватый круг. Было так светло, что ясно чернели стрелки ходиков. Они показывали два часа ночи» (Паустовский К)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фазе была Луна?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автор наблюдал Луну?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ую часть горизонта было направлено  окно?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проживал автор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- иллюстрация из учебника природоведения для 5 класса, показывающая причину смены лунных фаз. Какая ошибка допущена в этой иллюстраци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055</wp:posOffset>
            </wp:positionH>
            <wp:positionV relativeFrom="paragraph">
              <wp:posOffset>-307340</wp:posOffset>
            </wp:positionV>
            <wp:extent cx="4547870" cy="2380615"/>
            <wp:effectExtent l="0" t="0" r="0" b="0"/>
            <wp:wrapTight wrapText="bothSides">
              <wp:wrapPolygon edited="0">
                <wp:start x="-88" y="0"/>
                <wp:lineTo x="-88" y="21431"/>
                <wp:lineTo x="21622" y="21431"/>
                <wp:lineTo x="21622" y="0"/>
                <wp:lineTo x="-8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720" w:gutter="0" w:header="0" w:top="284" w:footer="0" w:bottom="720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6:43:00Z</dcterms:created>
  <dc:creator>Admin</dc:creator>
  <dc:description/>
  <cp:keywords/>
  <dc:language>en-US</dc:language>
  <cp:lastModifiedBy>admin</cp:lastModifiedBy>
  <dcterms:modified xsi:type="dcterms:W3CDTF">2018-10-18T12:42:00Z</dcterms:modified>
  <cp:revision>5</cp:revision>
  <dc:subject/>
  <dc:title/>
</cp:coreProperties>
</file>